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wmf" ContentType="image/x-wmf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58100" cy="994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94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260" cy="982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260" cy="9826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260" cy="9826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260" cy="9824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82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260" cy="9912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91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260" cy="9826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260" cy="9826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41260" cy="98266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483475" cy="9826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3475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541260" cy="9826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541260" cy="9826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541260" cy="9826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541260" cy="9826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82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002780" cy="99047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2780" cy="990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427595" cy="9915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7595" cy="991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26325" cy="9909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325" cy="990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542530" cy="9904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2530" cy="990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541260" cy="9912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1260" cy="991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" w:right="11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9:23:00Z</dcterms:created>
  <dc:creator>Brane</dc:creator>
  <dc:description/>
  <cp:keywords/>
  <dc:language>en-US</dc:language>
  <cp:lastModifiedBy>*</cp:lastModifiedBy>
  <dcterms:modified xsi:type="dcterms:W3CDTF">2006-08-23T16:09:00Z</dcterms:modified>
  <cp:revision>10</cp:revision>
  <dc:subject/>
  <dc:title>         </dc:title>
</cp:coreProperties>
</file>